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Termomodernizacja Zespołu Szkół nr 1 w Goleniowie przy ul. Niepodległości 1 polegająca na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wymianie głównego przeszklenia z dociepleniem ściany sali gimnastycznej wraz z wymianą stolarki okiennej i drzwiowej 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>zamówienia w terminie do 15 sierpnia 2018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do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36 miesiące, a maksymalny okres wynosi 60 miesięcy)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0:00Z</dcterms:created>
  <dc:creator>starostwo</dc:creator>
  <dc:description/>
  <cp:keywords/>
  <dc:language>en-US</dc:language>
  <cp:lastModifiedBy>k.karmazyn</cp:lastModifiedBy>
  <cp:lastPrinted>2010-07-07T10:47:00Z</cp:lastPrinted>
  <dcterms:modified xsi:type="dcterms:W3CDTF">2018-01-11T10:18:00Z</dcterms:modified>
  <cp:revision>17</cp:revision>
  <dc:subject/>
  <dc:title>Załącznik Nr 1</dc:title>
</cp:coreProperties>
</file>